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985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118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009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811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110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131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850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737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291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737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817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096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05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