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59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3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214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9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46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41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4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04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62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32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01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40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25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078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3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6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07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