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98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61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82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50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637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81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496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350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29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36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04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155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328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562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050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