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3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541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453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04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486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64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06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41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8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66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7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073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17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