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844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632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988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128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361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169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762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74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46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298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122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01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395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936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890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723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078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