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96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36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069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06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9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53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113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12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23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2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360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157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415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1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49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