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13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977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6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28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46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5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548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3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64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03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8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65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247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