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4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67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8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80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60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5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040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3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75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42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48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8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68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37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69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3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78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