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79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66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704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16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5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50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14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23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38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11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36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22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713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474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59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