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1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462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038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981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601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669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081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232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002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222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63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685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282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