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892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028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025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64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691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864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011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94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465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9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661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11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460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32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95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66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730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