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28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483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820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244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244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08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98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6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74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45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53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68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835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0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94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