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66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380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722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207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302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202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184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855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153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181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164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552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597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