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519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67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19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73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69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48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76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53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92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0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94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67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760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67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