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280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356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719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189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14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313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65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930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977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678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399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169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06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78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957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