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1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150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47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40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275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90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04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27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57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15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3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95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