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665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40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57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81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63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169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674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87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010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668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53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32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916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906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697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06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