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48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5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91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48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91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15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783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697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07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39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06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541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137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382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18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