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831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756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09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236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446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959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564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428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209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89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72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788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163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