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069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01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26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37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28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48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6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91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59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67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98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997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1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66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84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436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52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