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275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375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2919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4704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2166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0691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0483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7345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7691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8032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1324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6824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8054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4734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8330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