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99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903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461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64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69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387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752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125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024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15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718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465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381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