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2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42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89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97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78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919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30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16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822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13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5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66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2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09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136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16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71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