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169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659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202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64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899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572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266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445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73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757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524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220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946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484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589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