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452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474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109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714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373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996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049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749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536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442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460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60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354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