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259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382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804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362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730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670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3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974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42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494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9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360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200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835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88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01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177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