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713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48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97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764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28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750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1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5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75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48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30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9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50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13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