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21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87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1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81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272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8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7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77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33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09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8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7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04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