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767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77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938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033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290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078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363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841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344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06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922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349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986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606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584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080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