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677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99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98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502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81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077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651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281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23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7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41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860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613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983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640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