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047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506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065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526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576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598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481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484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898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685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198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976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138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