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88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138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595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573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829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987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645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902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629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141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859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810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732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524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777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225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572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