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8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38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4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93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11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4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27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87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054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1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6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87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9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97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71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