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7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39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38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6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41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55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946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0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4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1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2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23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