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62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6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70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63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56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145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068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6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9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9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936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07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75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102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096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782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63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