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03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25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12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764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2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87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76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191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71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54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95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03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10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2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24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