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44919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49671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92023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23180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76659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89112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68986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45849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20065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39879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17947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54397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12091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