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553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398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998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676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070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18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30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117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952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339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296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556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593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365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921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261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055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