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81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83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801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38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399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658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044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556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135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1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17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230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08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568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91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