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525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070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399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501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365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675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571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017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324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679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577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991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08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