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429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944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539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567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89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487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025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758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168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859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679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3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568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035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738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3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044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