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577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17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156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921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844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499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6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413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4556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57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859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476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670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545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756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