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551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120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340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794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4920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944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621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0914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011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186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039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190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124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