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20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46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279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662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254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267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527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973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508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315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065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129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482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823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095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199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498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