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2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88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26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95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47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625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014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26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99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478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051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054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621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10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