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103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285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951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729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719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887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36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675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38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40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23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454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742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