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17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5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99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783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47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11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98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91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235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73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11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23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27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42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893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83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67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