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966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795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5882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482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9489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4553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1753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1737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7468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6035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329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0948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9071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461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4806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