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6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488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4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67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381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32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806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02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0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56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3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27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