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7652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071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613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6251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1150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643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0586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5029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2563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1087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253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200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9053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7350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0299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4842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8328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